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678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</w:t>
      </w:r>
      <w:r>
        <w:rPr>
          <w:spacing w:val="-4"/>
          <w:sz w:val="28"/>
          <w:szCs w:val="28"/>
        </w:rPr>
        <w:t>Приложение 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13 декабря 2024 года № 40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«О бюджете муниципального образования муниципальный округ город Горячий Ключ Краснодарского края на 2025 год и на плановый период 2026 и 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_Hlk188975391"/>
      <w:bookmarkEnd w:id="0"/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униципальный округ город Горячий Ключ Краснодарского края на 2025 год и плановый период 2026 и 2027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1" w:name="_Hlk188975391"/>
      <w:bookmarkStart w:id="2" w:name="_Hlk188975391"/>
      <w:bookmarkEnd w:id="2"/>
    </w:p>
    <w:p>
      <w:pPr>
        <w:pStyle w:val="Normal"/>
        <w:jc w:val="center"/>
        <w:rPr/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рограмма муниципальных внутренних заимствований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Горячий Ключ Краснодарского края на 2025 год</w:t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 в валюте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 5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муниципальный округ город Горячий Ключ Краснодарского края (предельный срок погашения – до 5 лет)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частичное покрытие дефицита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Привлечение бюджетных кредитов из бюджета Краснодарского края на покрытие временных кассовых разрывов, возникающих при исполнении бюджета муниципальным образованием муниципальный округ город Горячий Ключ Краснодарского кр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1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бюджетным кредитам, полученным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 5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частичное покрытие дефицита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5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покрытие временных кассовых разрывов, возникающих при исполнении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 000,0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муниципальный округ город Горячий Ключ Краснодарского края от кредитных организаций в валюте Российской Федерации (предельный срок погашения – 10 лет)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кредитам, полученным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 000,0</w:t>
            </w:r>
          </w:p>
        </w:tc>
      </w:tr>
    </w:tbl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ind w:left="1265" w:hanging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left="1265" w:hanging="556"/>
        <w:jc w:val="center"/>
        <w:rPr/>
      </w:pPr>
      <w:r>
        <w:rPr>
          <w:b/>
          <w:sz w:val="28"/>
          <w:szCs w:val="28"/>
        </w:rPr>
        <w:t>Горячий Ключ Краснодарского края на 2026 и 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387"/>
        <w:gridCol w:w="1758"/>
        <w:gridCol w:w="1786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7 год</w:t>
            </w:r>
          </w:p>
        </w:tc>
      </w:tr>
      <w:tr>
        <w:trPr>
          <w:trHeight w:val="4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 в валюте Российской Федерации (предельный срок погашения – 5 лет)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0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частичное покрытие дефицита бюджета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частичное покрытие дефицита бюджета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муниципальный округ город Горячий Ключ Краснодарского края от кредитных организаций в валюте Российской федерации (предельный срок погашения – 10 лет), всег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5 00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>
                <w:sz w:val="28"/>
                <w:szCs w:val="28"/>
              </w:rPr>
              <w:t>погашение основной суммы долга по кредитам, полученным от кредитных организац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0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 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>Заместитель главы город Горячий Ключ,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В.В. Житина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ИВ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2:0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;Times New Roman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;Times New Roman" w:hAnsi="Times New Roman;Times New Roman" w:eastAsia="Calibri" w:cs="Times New Roman;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34:00Z</dcterms:created>
  <dc:creator>Гокова Ольга Борисовна</dc:creator>
  <dc:description/>
  <cp:keywords/>
  <dc:language>en-US</dc:language>
  <cp:lastModifiedBy>Соболева Ирина Габделфаритовна</cp:lastModifiedBy>
  <cp:lastPrinted>2025-03-10T10:40:00Z</cp:lastPrinted>
  <dcterms:modified xsi:type="dcterms:W3CDTF">2025-08-11T08:50:00Z</dcterms:modified>
  <cp:revision>72</cp:revision>
  <dc:subject/>
  <dc:title>Приложение 32</dc:title>
</cp:coreProperties>
</file>